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576" w:hanging="576"/>
              <w:jc w:val="both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 Opis predmeta javnega naročila</w:t>
            </w:r>
            <w:r>
              <w:rPr>
                <w:sz w:val="22"/>
                <w:szCs w:val="22"/>
              </w:rPr>
              <w:t xml:space="preserve"> NABAVA IN NAMESTITEV SENZORSKIH MEŠALNIH VODNIH ARMATUR</w:t>
            </w:r>
            <w:r>
              <w:rPr>
                <w:color w:val="4F81BD"/>
                <w:sz w:val="22"/>
                <w:szCs w:val="22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                         Nabava in namestitev senzorskih mešalnih vodnih armatu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29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1-09-23T12:48:00Z</dcterms:modified>
  <cp:revision>9</cp:revision>
  <dc:subject/>
  <dc:title>V skladu s 3</dc:title>
</cp:coreProperties>
</file>